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</w:rPr>
      </w:r>
    </w:p>
    <w:p>
      <w:pPr>
        <w:pStyle w:val="Normal"/>
        <w:jc w:val="center"/>
        <w:rPr>
          <w:rFonts w:cs="Andalus"/>
          <w:b/>
          <w:b/>
          <w:sz w:val="20"/>
          <w:szCs w:val="20"/>
        </w:rPr>
      </w:pPr>
      <w:r>
        <w:rPr>
          <w:rFonts w:cs="Andalus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ODELLO DI DICHIARAZIONE DEL SINDACO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Oggetto: Programma per l'assegnazione di finanziamenti ai Comuni delle Province di Napoli e Salerno per investimenti finalizzati alla riconversione funzionale e tecnica dei siti di stoccaggio provvisorio in siti permanenti di stoccaggio e/o centri di raccolta.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cs="Frutiger-Light"/>
          <w:b/>
          <w:b/>
          <w:sz w:val="18"/>
          <w:szCs w:val="18"/>
          <w:u w:val="single"/>
        </w:rPr>
      </w:pPr>
      <w:r>
        <w:rPr>
          <w:rFonts w:cs="Frutiger-Light"/>
          <w:b/>
          <w:sz w:val="18"/>
          <w:szCs w:val="18"/>
          <w:u w:val="single"/>
        </w:rPr>
      </w:r>
    </w:p>
    <w:tbl>
      <w:tblPr>
        <w:tblW w:w="954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360"/>
      </w:tblGrid>
      <w:tr>
        <w:trPr>
          <w:trHeight w:val="340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Comune di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lla persona d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140"/>
        <w:gridCol w:w="720"/>
        <w:gridCol w:w="3465"/>
      </w:tblGrid>
      <w:tr>
        <w:trPr>
          <w:trHeight w:val="3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bookmarkStart w:id="0" w:name="sottoscritto"/>
            <w:r>
              <w:rPr>
                <w:sz w:val="16"/>
                <w:szCs w:val="16"/>
              </w:rPr>
              <w:t xml:space="preserve">Cognome </w:t>
            </w:r>
            <w:bookmarkEnd w:id="0"/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bookmarkStart w:id="1" w:name="Testo64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Testo64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  <w:fldChar w:fldCharType="end"/>
            </w:r>
            <w:bookmarkEnd w:id="1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 qualità di Sindaco pro-tempore al fine di partecipare al programma richiamato in oggetto, dichiara che, ai sensi degli articoli 45 e 46 del DPR 445/2000: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Comune ha raggiunto nell'anno 2009 la percentuale minima di raccolta differenziata pari al 45% prevista dalla legge e come rilevabile da fonte ISPRA </w:t>
            </w:r>
          </w:p>
        </w:tc>
      </w:tr>
      <w:tr>
        <w:trPr/>
        <w:tc>
          <w:tcPr>
            <w:tcW w:w="9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Si </w:t>
            </w: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0_3499363422"/>
            <w:bookmarkStart w:id="3" w:name="__Fieldmark__0_349936342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_3499363422"/>
            <w:bookmarkStart w:id="5" w:name="__Fieldmark__1_349936342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3"/>
      </w:tblGrid>
      <w:tr>
        <w:trPr>
          <w:trHeight w:val="443" w:hRule="atLeast"/>
        </w:trPr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Comune ha/non ha beneficiato di contributi e/o finanziamenti pubblici finalizzati alla realizzazione di impianti relativi alle tipologie previste dal presente avvis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3"/>
      </w:tblGrid>
      <w:tr>
        <w:trPr>
          <w:trHeight w:val="1448" w:hRule="atLeast"/>
        </w:trPr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progetto per il quale si chiede il finanziamento è diretto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2_3499363422"/>
            <w:bookmarkStart w:id="7" w:name="__Fieldmark__2_3499363422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lla riconversione del sito di stoccaggio provvisorio in di centro di raccolta di cui al D.M. 8 aprile 2008 </w:t>
            </w:r>
            <w:r>
              <w:rPr>
                <w:i/>
                <w:iCs/>
                <w:sz w:val="18"/>
                <w:szCs w:val="18"/>
              </w:rPr>
              <w:t xml:space="preserve">“Disciplina dei centri di raccolta dei rifiuti urbani raccolti in modo differenziato, come previsto dall’art.183, comma1, lettera mm) del D.Lgs. 152/2006 e s.m.i.”  </w:t>
            </w:r>
            <w:r>
              <w:rPr>
                <w:sz w:val="18"/>
                <w:szCs w:val="18"/>
              </w:rPr>
              <w:t>come modificato dal D.M. 13 maggio 2009</w:t>
            </w:r>
          </w:p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3_3499363422"/>
            <w:bookmarkStart w:id="9" w:name="__Fieldmark__3_349936342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lla riconversione del sito di stoccaggio provvisorio  in  sito permanente di stoccaggio  come previsto dall'articolo 183, comma 1, lettera aa) del  decreto legislativo 3 aprile 2006, n. 152, e successive modifiche mediante l'acquisizione dell'autorizzazione unica di cui all'art. 208 del Dlgs. 152/20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3"/>
      </w:tblGrid>
      <w:tr>
        <w:trPr>
          <w:trHeight w:val="3147" w:hRule="atLeast"/>
        </w:trPr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Il supporto cartaceo ed informatico, allegato alla istanza di partecipazione all'avviso, contiene il progetto preliminare </w:t>
            </w:r>
            <w:r>
              <w:rPr>
                <w:sz w:val="18"/>
                <w:szCs w:val="18"/>
              </w:rPr>
              <w:t>comprendente i seguenti elaborati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a) relazione illustrativa; 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relazione tecnica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studio di prefattibilità ambientale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tudi necessari per un’adeguata conoscenza del contesto in cui è inserita l’opera, corredati da dati bibliografici, accertamenti ed indagini preliminari - quali quelle storiche archeologiche ambientali, topografiche, geologiche, idrologiche, idrauliche, geotecniche e sulle interferenze e relative relazioni ed elaborati grafici - atti a pervenire ad una completa caratterizzazione del territorio ed in particolare delle aree impegnate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planimetria generale e elaborati grafici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prime indicazioni e misure finalizzate alla tutela della salute e sicurezza dei luoghi di lavoro per la stesura dei piani di sicurezza con i contenuti minimi di cui al comma 2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calcolo sommario della spesa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quadro economico di progetto;</w:t>
            </w:r>
          </w:p>
          <w:p>
            <w:pPr>
              <w:pStyle w:val="Citazion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piano particellare preliminare delle aree o rilievo di massima degli immobi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3"/>
      </w:tblGrid>
      <w:tr>
        <w:trPr>
          <w:trHeight w:val="320" w:hRule="atLeast"/>
        </w:trPr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3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6"/>
      </w:tblGrid>
      <w:tr>
        <w:trPr>
          <w:trHeight w:val="340" w:hRule="atLeast"/>
        </w:trPr>
        <w:tc>
          <w:tcPr>
            <w:tcW w:w="10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VALORI ECONOMICI DELL’OPERA </w:t>
            </w:r>
            <w:r>
              <w:rPr>
                <w:i/>
                <w:sz w:val="18"/>
                <w:szCs w:val="18"/>
              </w:rPr>
              <w:t>(comprensivi di IVA e di ogni onere )</w:t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bookmarkStart w:id="10" w:name="Testo21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Testo21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  <w:fldChar w:fldCharType="end"/>
            </w:r>
            <w:bookmarkEnd w:id="10"/>
          </w:p>
        </w:tc>
      </w:tr>
      <w:tr>
        <w:trPr>
          <w:trHeight w:val="340" w:hRule="atLeast"/>
        </w:trPr>
        <w:tc>
          <w:tcPr>
            <w:tcW w:w="4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NZIAMENTO ATTESO 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VENTUALE COFINANZIAMENTO 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di COFINAZIAMENTO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>Di essere consapevole che il finanziamento verrà revoca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el caso di mancato rispetto delle condizioni previste nel Decreto Dirigenziale di ammissione a finanziament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" w:leader="none"/>
        </w:tabs>
        <w:snapToGrid w:val="false"/>
        <w:ind w:left="15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l caso di mancata compartecipazione alla spesa nella misura che ha consentito l'assegnazione del punteggio di cui alla lettera d/e dell'art.6 dell'avvi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" w:leader="none"/>
        </w:tabs>
        <w:snapToGrid w:val="false"/>
        <w:ind w:left="15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qualora l’intervento non venga realizzato entro 8 mesi dalla data di rilascio della prescritta autorizzazione o comunque entro il termine massimo di 16 mesi  per la tipologia A ed entro 10 mesi relativamente alla tipologia B, salvo proroga formalmente autorizzata dal Coordinatore dell'AGC 21.</w:t>
      </w:r>
    </w:p>
    <w:p>
      <w:pPr>
        <w:pStyle w:val="Normal"/>
        <w:snapToGrid w:val="false"/>
        <w:ind w:left="630" w:right="0" w:hanging="6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>Di allegare i seguenti documenti: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napToGrid w:val="false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____________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40" w:hRule="atLeast"/>
        </w:trPr>
        <w:tc>
          <w:tcPr>
            <w:tcW w:w="95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virtù dei poteri conferitigli/le, consapevole delle responsabilità conseguenti alle dichiarazioni infedeli o mendaci, conferma, con la propria firma apposta in calce, la veridicità di quanto indicato nelle diverse parti componenti il presente Modell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2275840</wp:posOffset>
                </wp:positionH>
                <wp:positionV relativeFrom="paragraph">
                  <wp:posOffset>280670</wp:posOffset>
                </wp:positionV>
                <wp:extent cx="3600450" cy="96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Bk;Arial" w:hAnsi="Futura Bk;Arial" w:cs="Futura Bk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utura Bk;Arial" w:ascii="Futura Bk;Arial" w:hAnsi="Futura Bk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utura Bk;Arial" w:hAnsi="Futura Bk;Arial" w:cs="Futura Bk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utura Bk;Arial" w:ascii="Futura Bk;Arial" w:hAnsi="Futura Bk;Arial"/>
                                      <w:sz w:val="18"/>
                                      <w:szCs w:val="18"/>
                                    </w:rPr>
                                    <w:t>(Firma leggibile e per esteso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76.15pt;mso-wrap-distance-left:0pt;mso-wrap-distance-right:7.05pt;mso-wrap-distance-top:0pt;mso-wrap-distance-bottom:0pt;margin-top:22.1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56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Bk;Arial" w:hAnsi="Futura Bk;Arial" w:cs="Futura Bk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utura Bk;Arial" w:ascii="Futura Bk;Arial" w:hAnsi="Futura Bk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utura Bk;Arial" w:hAnsi="Futura Bk;Arial" w:cs="Futura Bk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utura Bk;Arial" w:ascii="Futura Bk;Arial" w:hAnsi="Futura Bk;Arial"/>
                                <w:sz w:val="18"/>
                                <w:szCs w:val="18"/>
                              </w:rPr>
                              <w:t>(Firma leggibile e per esteso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04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</w:tblGrid>
      <w:tr>
        <w:trPr>
          <w:trHeight w:val="340" w:hRule="atLeast"/>
        </w:trPr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i compilazione</w:t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bookmarkStart w:id="11" w:name="Testo39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Testo39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  <w:fldChar w:fldCharType="end"/>
            </w:r>
            <w:bookmarkEnd w:id="11"/>
            <w:r>
              <w:rPr>
                <w:sz w:val="18"/>
                <w:szCs w:val="18"/>
              </w:rPr>
              <w:t xml:space="preserve">/   </w:t>
            </w:r>
            <w:bookmarkStart w:id="12" w:name="Testo40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Testo40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  <w:fldChar w:fldCharType="end"/>
            </w:r>
            <w:bookmarkEnd w:id="12"/>
            <w:r>
              <w:rPr>
                <w:sz w:val="18"/>
                <w:szCs w:val="18"/>
              </w:rPr>
              <w:t>/</w:t>
            </w:r>
            <w:bookmarkStart w:id="13" w:name="Testo63"/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FILLIN "Testo63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>
              <w:rPr>
                <w:sz w:val="18"/>
                <w:szCs w:val="18"/>
              </w:rPr>
              <w:fldChar w:fldCharType="end"/>
            </w:r>
            <w:bookmarkEnd w:id="13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116205" cy="1219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.6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"/>
      <w:gridCol w:w="8935"/>
    </w:tblGrid>
    <w:tr>
      <w:trPr>
        <w:trHeight w:val="1079" w:hRule="atLeast"/>
      </w:trPr>
      <w:tc>
        <w:tcPr>
          <w:tcW w:w="843" w:type="dxa"/>
          <w:tcBorders>
            <w:bottom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935" w:type="dxa"/>
          <w:tcBorders>
            <w:bottom w:val="single" w:sz="4" w:space="0" w:color="80808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 Black" w:hAnsi="Arial Black" w:cs="Arial Black"/>
              <w:sz w:val="30"/>
              <w:szCs w:val="30"/>
            </w:rPr>
          </w:pPr>
          <w:r>
            <w:rPr>
              <w:rFonts w:cs="Arial Black" w:ascii="Arial Black" w:hAnsi="Arial Black"/>
              <w:sz w:val="30"/>
              <w:szCs w:val="30"/>
            </w:rPr>
            <w:t>MODELLO 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540" w:right="0" w:hanging="54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it-IT" w:bidi="zxx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04:00Z</dcterms:created>
  <dc:creator>Mario</dc:creator>
  <dc:description/>
  <dc:language>en-US</dc:language>
  <cp:lastModifiedBy>Regione-campania</cp:lastModifiedBy>
  <cp:lastPrinted>2011-09-29T10:33:00Z</cp:lastPrinted>
  <dcterms:modified xsi:type="dcterms:W3CDTF">2011-11-04T14:04:00Z</dcterms:modified>
  <cp:revision>2</cp:revision>
  <dc:subject/>
  <dc:title>ACCORDO DI PROGRAMMA del 22 febbraio 2008 PER LA DISCIPLINA DEL</dc:title>
</cp:coreProperties>
</file>